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left="-180" w:right="-1031" w:hanging="0"/>
        <w:rPr>
          <w:rFonts w:ascii="Arial Narrow" w:hAnsi="Arial Narrow" w:cs="Arial Narrow"/>
          <w:sz w:val="11"/>
        </w:rPr>
      </w:pPr>
      <w:r>
        <w:rPr>
          <w:rFonts w:cs="Arial Narrow" w:ascii="Arial Narrow" w:hAnsi="Arial Narrow"/>
          <w:sz w:val="11"/>
        </w:rPr>
        <w:t xml:space="preserve">PHOENIX GOLD, a. s., Farní 878/23, 160 00 Praha 6, IČO: 63079917, DIČ: 006-63079917                                                          </w:t>
      </w:r>
      <w:r>
        <w:rPr>
          <w:rFonts w:cs="Arial Narrow" w:ascii="Arial Narrow" w:hAnsi="Arial Narrow"/>
          <w:sz w:val="11"/>
        </w:rPr>
        <w:drawing>
          <wp:inline distT="0" distB="0" distL="0" distR="0">
            <wp:extent cx="2809875"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1" r="-14" b="-111"/>
                    <a:stretch>
                      <a:fillRect/>
                    </a:stretch>
                  </pic:blipFill>
                  <pic:spPr bwMode="auto">
                    <a:xfrm>
                      <a:off x="0" y="0"/>
                      <a:ext cx="2809875" cy="347980"/>
                    </a:xfrm>
                    <a:prstGeom prst="rect">
                      <a:avLst/>
                    </a:prstGeom>
                  </pic:spPr>
                </pic:pic>
              </a:graphicData>
            </a:graphic>
          </wp:inline>
        </w:drawing>
      </w:r>
    </w:p>
    <w:p>
      <w:pPr>
        <w:pStyle w:val="Normal"/>
        <w:tabs>
          <w:tab w:val="clear" w:pos="708"/>
          <w:tab w:val="left" w:pos="5400" w:leader="none"/>
        </w:tabs>
        <w:ind w:left="-180" w:hanging="0"/>
        <w:rPr>
          <w:rFonts w:ascii="Arial Narrow" w:hAnsi="Arial Narrow" w:cs="Arial Narrow"/>
          <w:sz w:val="11"/>
        </w:rPr>
      </w:pPr>
      <w:r>
        <w:rPr>
          <w:rFonts w:cs="Arial Narrow" w:ascii="Arial Narrow" w:hAnsi="Arial Narrow"/>
          <w:sz w:val="11"/>
        </w:rPr>
        <w:t>zapsaná v OR vedeném Městským soudem v Praze,</w:t>
      </w:r>
    </w:p>
    <w:p>
      <w:pPr>
        <w:pStyle w:val="Normal"/>
        <w:tabs>
          <w:tab w:val="clear" w:pos="708"/>
          <w:tab w:val="left" w:pos="5400" w:leader="none"/>
        </w:tabs>
        <w:rPr>
          <w:rFonts w:ascii="Arial Narrow" w:hAnsi="Arial Narrow" w:cs="Arial Narrow"/>
          <w:sz w:val="11"/>
        </w:rPr>
      </w:pPr>
      <w:r>
        <w:rPr>
          <w:rFonts w:cs="Arial Narrow" w:ascii="Arial Narrow" w:hAnsi="Arial Narrow"/>
          <w:sz w:val="11"/>
        </w:rPr>
      </w:r>
    </w:p>
    <w:p>
      <w:pPr>
        <w:pStyle w:val="Normal"/>
        <w:tabs>
          <w:tab w:val="clear" w:pos="708"/>
          <w:tab w:val="left" w:pos="5400" w:leader="none"/>
        </w:tabs>
        <w:rPr>
          <w:rFonts w:ascii="Arial Narrow" w:hAnsi="Arial Narrow" w:cs="Arial Narrow"/>
          <w:sz w:val="11"/>
        </w:rPr>
      </w:pPr>
      <w:r>
        <w:rPr>
          <w:rFonts w:cs="Arial Narrow" w:ascii="Arial Narrow" w:hAnsi="Arial Narrow"/>
          <w:sz w:val="11"/>
        </w:rPr>
        <w:t>Všeobecné podmínky</w:t>
      </w:r>
    </w:p>
    <w:p>
      <w:pPr>
        <w:sectPr>
          <w:type w:val="nextPage"/>
          <w:pgSz w:w="11906" w:h="16838"/>
          <w:pgMar w:left="540" w:right="386" w:gutter="0" w:header="0" w:top="180" w:footer="0" w:bottom="539"/>
          <w:pgNumType w:fmt="decimal"/>
          <w:formProt w:val="false"/>
          <w:textDirection w:val="lrTb"/>
          <w:docGrid w:type="default" w:linePitch="360" w:charSpace="0"/>
        </w:sectPr>
      </w:pPr>
    </w:p>
    <w:p>
      <w:pPr>
        <w:pStyle w:val="Normal"/>
        <w:tabs>
          <w:tab w:val="clear" w:pos="708"/>
          <w:tab w:val="left" w:pos="5400" w:leader="none"/>
        </w:tabs>
        <w:rPr>
          <w:rFonts w:ascii="Arial Narrow" w:hAnsi="Arial Narrow" w:cs="Arial Narrow"/>
          <w:sz w:val="11"/>
        </w:rPr>
      </w:pPr>
      <w:r>
        <w:rPr>
          <w:rFonts w:cs="Arial Narrow" w:ascii="Arial Narrow" w:hAnsi="Arial Narrow"/>
          <w:sz w:val="11"/>
        </w:rPr>
      </w:r>
    </w:p>
    <w:p>
      <w:pPr>
        <w:pStyle w:val="Normal"/>
        <w:tabs>
          <w:tab w:val="clear" w:pos="708"/>
          <w:tab w:val="left" w:pos="5400" w:leader="none"/>
        </w:tabs>
        <w:jc w:val="both"/>
        <w:rPr>
          <w:rFonts w:ascii="Arial Narrow" w:hAnsi="Arial Narrow" w:cs="Arial Narrow"/>
          <w:sz w:val="11"/>
        </w:rPr>
      </w:pPr>
      <w:r>
        <w:rPr>
          <w:rFonts w:cs="Arial Narrow" w:ascii="Arial Narrow" w:hAnsi="Arial Narrow"/>
          <w:sz w:val="11"/>
        </w:rPr>
        <w:t>1. Předmět Všeobecných podmínek</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Tyto Všeobecné podmínky stanovují způsob uzavírání Smlouvy (viz dále) a podmínky, na základě kterých bude PHOENIX GOLD a.s. (dále jen PHOENIX) poskytovat Účastníkovi na území ČR telekomunikační služby popsané v příloze 1. Tyto podmínky jsou v souladu se zákonem č. 151/2000 Sb., o telekomunikacích a o změně dalších zákonů, v platném znění. Účastník obdrží Účastnickou kartu, popř. registrační číslo, která zůstává ve vlastnictví PHOENIXu.</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r>
    </w:p>
    <w:p>
      <w:pPr>
        <w:pStyle w:val="TextBody"/>
        <w:tabs>
          <w:tab w:val="clear" w:pos="708"/>
          <w:tab w:val="left" w:pos="5400" w:leader="none"/>
        </w:tabs>
        <w:jc w:val="both"/>
        <w:rPr>
          <w:rFonts w:ascii="Arial Narrow" w:hAnsi="Arial Narrow" w:cs="Arial Narrow"/>
          <w:sz w:val="11"/>
        </w:rPr>
      </w:pPr>
      <w:r>
        <w:rPr>
          <w:rFonts w:cs="Arial Narrow" w:ascii="Arial Narrow" w:hAnsi="Arial Narrow"/>
          <w:sz w:val="11"/>
        </w:rPr>
        <w:t>2. Práva a povinnosti Účastníka</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1.1. Účastníkem se stane každá fyzická nebo právnická osoba, která splní podmínky stanovené příslušnými právními předpisy a těmito Všeobecnými podmínkami a se kterou byla na základě vyplněné Objednávky k poskytování veřejných telekomunikačních služeb ( dále jen Objednávka ) uzavřena Smlouva o poskytování telekomunikačních služeb sítě PHOENIX (dále jen „Smlouva o poskytování služeb“,  resp. „Smlouva“, viz. Bod 4 těchto Všeobecných podmínek).</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2.2 Účastník je oprávněn:</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využívat sítě PHOENIX k telefonním hovorům podle nabídky PHOENIXu,</w:t>
      </w:r>
    </w:p>
    <w:p>
      <w:pPr>
        <w:pStyle w:val="TextBody"/>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navrhnout změny Smlouvy o poskytování služeb,</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předkládat připomínky a žádosti u PHOENIXu,</w:t>
      </w:r>
    </w:p>
    <w:p>
      <w:pPr>
        <w:pStyle w:val="Normal"/>
        <w:tabs>
          <w:tab w:val="clear" w:pos="708"/>
          <w:tab w:val="left" w:pos="5400" w:leader="none"/>
        </w:tabs>
        <w:ind w:right="-181" w:hanging="0"/>
        <w:jc w:val="both"/>
        <w:rPr/>
      </w:pPr>
      <w:r>
        <w:rPr>
          <w:rFonts w:cs="Arial Narrow" w:ascii="Arial Narrow" w:hAnsi="Arial Narrow"/>
          <w:sz w:val="11"/>
        </w:rPr>
        <w:t>- požadovat za úhradu účastnickou kartu s jiným CUK</w:t>
      </w:r>
      <w:r>
        <w:rPr>
          <w:rFonts w:cs="Arial Narrow" w:ascii="Arial Narrow" w:hAnsi="Arial Narrow"/>
          <w:sz w:val="11"/>
          <w:vertAlign w:val="superscript"/>
        </w:rPr>
        <w:t>1)</w:t>
      </w:r>
      <w:r>
        <w:rPr>
          <w:rFonts w:cs="Arial Narrow" w:ascii="Arial Narrow" w:hAnsi="Arial Narrow"/>
          <w:sz w:val="11"/>
        </w:rPr>
        <w:t xml:space="preserve"> kódem</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2.3 Účastník je povinen:</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užívat služeb sítě PHOENIX takovým způsobem, který není v rozporu s uzavřenou Smlouvou o poskytování služeb, těmito Všeobecnými podmínkami a ostatními písemnými oznámeními PHOENIXu, které budou Účastníkovi k dispozici,</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užívat služeb sítě PHOENIX prostřednictvím takových přístrojů či přídavných zařízení, jejichž užívání je schváleno v ČR dle příslušných právních předpisů,</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doložit na základě výzvy PHOENIXu pomocí příslušných dokladů skutečnosti, které umožní PHOENIXu posoudit schopnosti Účastníka plnit závazky plynoucí ze Smlouvy o poskytování služeb (např. občanský průkaz, pas, výpis z obchodního rejstříku, bankovní spojení),</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dodržovat další povinnosti uvedené v Příloze č. 2 těchto Všeobecných podmínek</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informovat PHOENIX o všech změnách identifikačních údajů Účastníka uvedených ve Smlouvě o poskytování služeb, a to jména a příjmení nebo obchodní jména či firmy, bydliště nebo sídla, právní formy organizace, bankovního spojení, telefonních čísel, IČO, DIČ, a to nejpozději do sedmi pracovních dnů ode dne, kdy ke změně došlo.</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3. Povinnosti a práva PHOENIXu</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3.1 PHOENIX jako poskytovatel telekomunikační služba se zavazuje:</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provozovat a udržovat svá zařízení sítě PHOENIX v řádném stavu tak, aby kvalita propojení sítí splňovala normy platné v ČR,</w:t>
      </w:r>
    </w:p>
    <w:p>
      <w:pPr>
        <w:pStyle w:val="Normal"/>
        <w:tabs>
          <w:tab w:val="clear" w:pos="708"/>
          <w:tab w:val="left" w:pos="5400" w:leader="none"/>
        </w:tabs>
        <w:ind w:right="-181" w:hanging="0"/>
        <w:jc w:val="both"/>
        <w:rPr/>
      </w:pPr>
      <w:r>
        <w:rPr>
          <w:rFonts w:cs="Arial Narrow" w:ascii="Arial Narrow" w:hAnsi="Arial Narrow"/>
          <w:sz w:val="11"/>
        </w:rPr>
        <w:t>- provádět opravy v řádném termínu tak, aby závady v rámci sítě PHOENIX byly odstraněny do 1 měsíce od jejich vzniku,</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předem informovat Účastníka o všech změnách v rozsahu, kvalitě a cenách služeb, a to nejpozději do 5 pracovních dnů před provedením jejich změny,</w:t>
      </w:r>
    </w:p>
    <w:p>
      <w:pPr>
        <w:pStyle w:val="Normal"/>
        <w:tabs>
          <w:tab w:val="clear" w:pos="708"/>
          <w:tab w:val="left" w:pos="5400" w:leader="none"/>
        </w:tabs>
        <w:ind w:right="-181" w:hanging="0"/>
        <w:jc w:val="both"/>
        <w:rPr/>
      </w:pPr>
      <w:r>
        <w:rPr>
          <w:rFonts w:cs="Arial Narrow" w:ascii="Arial Narrow" w:hAnsi="Arial Narrow"/>
          <w:sz w:val="11"/>
        </w:rPr>
        <w:t>- předat písemně nebo osobně Účastníkovi veškeré informace o CUK</w:t>
      </w:r>
      <w:r>
        <w:rPr>
          <w:rFonts w:cs="Arial Narrow" w:ascii="Arial Narrow" w:hAnsi="Arial Narrow"/>
          <w:sz w:val="11"/>
          <w:vertAlign w:val="superscript"/>
        </w:rPr>
        <w:t>1)</w:t>
      </w:r>
      <w:r>
        <w:rPr>
          <w:rFonts w:cs="Arial Narrow" w:ascii="Arial Narrow" w:hAnsi="Arial Narrow"/>
          <w:sz w:val="11"/>
        </w:rPr>
        <w:t xml:space="preserve"> kódu. Účastník si může tyto informace také převzít telefonicky na základě osobního hesla Účastníka.</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3.2 PHOENIX jako poskytovatel telekomunikační služby je oprávněn:</w:t>
      </w:r>
    </w:p>
    <w:p>
      <w:pPr>
        <w:pStyle w:val="Zkladntext3"/>
        <w:tabs>
          <w:tab w:val="clear" w:pos="708"/>
          <w:tab w:val="left" w:pos="5400" w:leader="none"/>
        </w:tabs>
        <w:ind w:right="-181" w:hanging="0"/>
        <w:rPr>
          <w:sz w:val="11"/>
        </w:rPr>
      </w:pPr>
      <w:r>
        <w:rPr>
          <w:sz w:val="11"/>
        </w:rPr>
        <w:t>- omezit dobu nezbytně nutnou k telefonním hovorům Účastníkům na území ČR a realizovat příslušná regulační opatření ve smyslu ustanovení 11 těchto Všeobecných podmínek,</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vyzvat Účastníka, se kterým je uzavírána Smlouva o poskytování služeb, k zaplacení cen podle platného Ceníku, nebo vyzvat Účastníka ke složení mimořádných záloh, jak jsou uvedeny v článku 7 těchto Všeobecných podmínek nebo sjednat jiné dostatečné zálohy,</w:t>
      </w:r>
    </w:p>
    <w:p>
      <w:pPr>
        <w:pStyle w:val="Normal"/>
        <w:tabs>
          <w:tab w:val="clear" w:pos="708"/>
          <w:tab w:val="left" w:pos="5400" w:leader="none"/>
        </w:tabs>
        <w:ind w:right="-181" w:hanging="0"/>
        <w:jc w:val="both"/>
        <w:rPr/>
      </w:pPr>
      <w:r>
        <w:rPr>
          <w:rFonts w:cs="Arial Narrow" w:ascii="Arial Narrow" w:hAnsi="Arial Narrow"/>
          <w:sz w:val="11"/>
        </w:rPr>
        <w:t>- v souladu se zákonem</w:t>
      </w:r>
      <w:r>
        <w:rPr>
          <w:rFonts w:cs="Arial Narrow" w:ascii="Arial Narrow" w:hAnsi="Arial Narrow"/>
          <w:sz w:val="11"/>
          <w:vertAlign w:val="superscript"/>
        </w:rPr>
        <w:t>2)</w:t>
      </w:r>
      <w:r>
        <w:rPr>
          <w:rFonts w:cs="Arial Narrow" w:ascii="Arial Narrow" w:hAnsi="Arial Narrow"/>
          <w:sz w:val="11"/>
        </w:rPr>
        <w:t xml:space="preserve"> ověřit informace a podklady předané Účastníkem k osvědčení jeho schopnosti plnit přijaté závazky</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i bez souhlasu Účastníka provést z naléhavých technických důvodů změny, které vedou k řádnému čerpání telekomunikačních služeb. Taková změna bude oznámena Účastníkovi nejpozději do 5 pracovních dnů před provedením změny.</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4. Uzavření Smlouvy o poskytování služeb</w:t>
      </w:r>
    </w:p>
    <w:p>
      <w:pPr>
        <w:pStyle w:val="Normal"/>
        <w:tabs>
          <w:tab w:val="clear" w:pos="708"/>
          <w:tab w:val="left" w:pos="5400" w:leader="none"/>
        </w:tabs>
        <w:ind w:right="-181" w:hanging="0"/>
        <w:jc w:val="both"/>
        <w:rPr/>
      </w:pPr>
      <w:r>
        <w:rPr>
          <w:rFonts w:cs="Arial Narrow" w:ascii="Arial Narrow" w:hAnsi="Arial Narrow"/>
          <w:sz w:val="11"/>
        </w:rPr>
        <w:t>4.1 Zájemce o poskytování telekomunikačních služeb (dále jen „Zájemce“) vyplní formulář „Objednávka k poskytování telekomunikačních služeb“ a návrh na uzavření „Smlouvy o poskytování veřejných telekomunikačních služeb sítě PHOENIX“ (dále jen „Objednávka“). Objednávka se považuje za převzatou po převzetí oprávněným zástupcem PHOENIXu.</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4.2 Zájemce bude požádán o předložení nezbytných podkladů a informací nutných k jeho identifikaci jako Účastníka (jméno a bydliště, obchodní jména a sídlo, bankovní spojení, způsob platby, IČO, DIČ, rodné číslo). Objednávka bude potvrzena písemně.</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4.3 Pokud bude Objednávka přijata, potvrdí PHOENIX písemně přijetí do 5 pracovních dnů ode dne požadované aktivace.</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4.4 Potvrzená objednávka se stává řádně uzavřenou Smlouvou o poskytování služeb. Na základě uzavřené Smlouvy o poskytování služeb bude aktivována karta a tímto okamžikem uzavření smlouvy se Zájemce stává Účastníkem.</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4.5 PHOENIX je oprávněn od smlouvy odstoupit písemně do 15 pracovních dnů od data přijetí Objednávky. Toto odstoupení oznámí PHOENIX Účastníkovi v této lhůtě s odůvodněním a zároveň se zavazuje v této lhůtě vrátit všechny případně zaplacené zálohy.  V případě takovéhoto odstoupení není PHOENIX povinen aktivovat kartu. V případě tohoto odstoupení nemá Účastník nárok na náhradu škody způsobenou PHOENIXEM.</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5. Ceny služeb</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Aktuální ceník obsahuje ceny za poskytnuté telekomunikační služby (hovorné) na území ČR. Obchodní název těchto služeb zní PHOENIX GOLD – poskytování veřejných telekomunikačních služeb.</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6. Platební podmínky</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 xml:space="preserve">6.1 Ceny za služby se začínají účtovat od okamžiku aktivace karty Účastníka. Služby se účtují měsíčně se splatností ke 14.dni následujícího kalendářního měsíce (dále jen řádné zúčtovací období). </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6.2 PHOENIX může od Zájemce při přijetí Objednávky požadovat zálohu nebo předplatné jako podmínku nutnou k uzavření Smlouvy o poskytování služeb.</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6.3 Při vyčerpání zálohy Účastníka (nebo její části uvedené na Objednávce) na účtu PHOENIXu je PHOENIX oprávněn vystavit souhrnné vyúčtování (fakturu) k úhradě částky za hovorné, resp. za poskytnuté telekomunikační služby, i když jde o vyúčtování mimo řádné zúčtovací období. Tento doklad je zároveň i daňovým dokladem.</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6.4 PHOENIX bezplatně vyhotoví vyúčtování zpracované podle článku 6.3 těchto Všeobecných podmínek a odešle na poslední známou adresu Účastníka podle evidence PHOENIXu.</w:t>
      </w:r>
    </w:p>
    <w:p>
      <w:pPr>
        <w:pStyle w:val="Normal"/>
        <w:tabs>
          <w:tab w:val="clear" w:pos="708"/>
          <w:tab w:val="left" w:pos="5400" w:leader="none"/>
        </w:tabs>
        <w:ind w:right="-181" w:hanging="0"/>
        <w:jc w:val="both"/>
        <w:rPr>
          <w:rFonts w:ascii="Arial Narrow" w:hAnsi="Arial Narrow" w:cs="Arial Narrow"/>
          <w:sz w:val="11"/>
        </w:rPr>
      </w:pPr>
      <w:r>
        <w:rPr>
          <w:rFonts w:cs="Arial Narrow" w:ascii="Arial Narrow" w:hAnsi="Arial Narrow"/>
          <w:sz w:val="11"/>
        </w:rPr>
        <w:t>6.5 PHOENIX vyhotoví na základě žádosti Účastníka podrobný rozpis za poskytnuté telekomunikační služby ze všech jeho karet k vyúčtování podle bodu 6.3 těchto Všeobecných podmínek, které však není starší než 3 měsíce od data přijetí žádostí PHOENIXem. Rozpis bude obsahovat datum a čas zahájení telefonického hovoru, jeho délku, cenu a číslo volané stani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6 Žádost účastníka o vyhotovení podrobného rozpisu podle článku 6.5 těchto Všeobecných podmínek musí být předána PHOENIXu předem písemně.</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7 Cena za vyhotovení podrobného rozpisu podle článku 6.5 těchto Všeobecných podmínek se řídí aktuálním ceníke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8 Fakturované částky musí být uhrazeny nejpozději do 10 pracovních dnů od data vyhotovení vyúčtování na účet PHOENIXu uvedený na vyúčtování, pokud se strany nedohodnou písemně jina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9 Způsob platby dohodne Účastník při vyplňování objednávky podle článku 4.1 těchto Všeobecných podmínek.</w:t>
      </w:r>
    </w:p>
    <w:p>
      <w:pPr>
        <w:pStyle w:val="Zkladntext3"/>
        <w:tabs>
          <w:tab w:val="clear" w:pos="708"/>
          <w:tab w:val="left" w:pos="5400" w:leader="none"/>
        </w:tabs>
        <w:rPr/>
      </w:pPr>
      <w:r>
        <w:rPr>
          <w:sz w:val="11"/>
        </w:rPr>
        <w:t xml:space="preserve">6.10 V případě porušení smluvní povinnosti Účastníka zaplatit řádně a ve stanoveném termínu cenu za poskytnuté telekomunikační služby je PHOENIX oprávněn účtovat ode dne prodlení až do dne úhrady celé dlužné částky smluvní pokutu ve výši 0,05% z dlužné částky za každý den prodlení. Smluvní pokutu je Účastník povinen zaplatit ve lhůtě stanovené PHOENIXem a uvedené ve vyúčtování o smluvní pokutě. Účastník se zaplacením smluvní pokuty nezprošťuje povinnosti uhradit dlužné částky. Právo PHOENIXu domáhat se náhrady škody zaplacením smluvní pokuty není dotčeno. Okolnosti vylučující odpovědnost nemají vliv na povinnost platit smluvní pokutu. </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11 V případě zpoždění plateb Účastníka je PHOENIX oprávněn, po upozornění Účastníka a umožnění nápravy takového zpoždění na náklady Účastníka, omezit poskytování telekomunikačních služeb zamezením aktivního přístupu ke službě (§82, odst. 6, zák. 151/2000 Sb.). Nárok PHOENIXu na úhradu dlužných částek za hovorné není tímto opatřením dotčen. Tímto opatřením není rovněž dotčeno ujednání o smluvní pokutě podle článku 6.10 těchto Všeobecných podmínek.</w:t>
      </w:r>
    </w:p>
    <w:p>
      <w:pPr>
        <w:pStyle w:val="Zkladntext3"/>
        <w:tabs>
          <w:tab w:val="clear" w:pos="708"/>
          <w:tab w:val="left" w:pos="5400" w:leader="none"/>
        </w:tabs>
        <w:rPr>
          <w:sz w:val="11"/>
        </w:rPr>
      </w:pPr>
      <w:r>
        <w:rPr>
          <w:sz w:val="11"/>
        </w:rPr>
        <w:t>6.12 Pokud se Účastník dostane do prodlení s platbou za dvě po sobě jdoucí vyúčtování nebo přesáhne-li jeho dlužná částka dvojnásobek zálohy uvedené v Objednávce, je PHOENIX oprávněn vypovědět Smlouvu o poskytování služeb. Vypovězení této Smlouvy se nedotýká nároku PHOENIXu na zaplacení dlužné částky smluvní pokuty a škod způsobených Účastníkem.</w:t>
      </w:r>
    </w:p>
    <w:p>
      <w:pPr>
        <w:pStyle w:val="Zkladntext2"/>
        <w:tabs>
          <w:tab w:val="clear" w:pos="708"/>
          <w:tab w:val="left" w:pos="5220" w:leader="none"/>
        </w:tabs>
        <w:rPr>
          <w:rFonts w:ascii="Arial Narrow" w:hAnsi="Arial Narrow" w:cs="Arial Narrow"/>
          <w:sz w:val="11"/>
        </w:rPr>
      </w:pPr>
      <w:r>
        <w:rPr>
          <w:rFonts w:cs="Arial Narrow" w:ascii="Arial Narrow" w:hAnsi="Arial Narrow"/>
          <w:sz w:val="11"/>
        </w:rPr>
        <w:t>6.13 Případné přeplatky vyplývající z vyúčtování služeb vrátí PHOENIX Účastníkovi do 30 dnů po vzniku přeplatku.</w:t>
      </w:r>
    </w:p>
    <w:p>
      <w:pPr>
        <w:pStyle w:val="Normal"/>
        <w:tabs>
          <w:tab w:val="clear" w:pos="708"/>
          <w:tab w:val="left" w:pos="5220" w:leader="none"/>
        </w:tabs>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7. Záruky</w:t>
      </w:r>
    </w:p>
    <w:p>
      <w:pPr>
        <w:pStyle w:val="Zkladntext2"/>
        <w:tabs>
          <w:tab w:val="clear" w:pos="708"/>
          <w:tab w:val="left" w:pos="5220" w:leader="none"/>
        </w:tabs>
        <w:rPr>
          <w:rFonts w:ascii="Arial Narrow" w:hAnsi="Arial Narrow" w:cs="Arial Narrow"/>
          <w:sz w:val="11"/>
        </w:rPr>
      </w:pPr>
      <w:r>
        <w:rPr>
          <w:rFonts w:cs="Arial Narrow" w:ascii="Arial Narrow" w:hAnsi="Arial Narrow"/>
          <w:sz w:val="11"/>
        </w:rPr>
        <w:t>7.1 PHOENIX je oprávněn požadovat od Účastníka záruky ve výši průměrné měsíční platby vypočtené z celkových plateb za předchozí tři měsíce, a to v následujících případech:</w:t>
      </w:r>
    </w:p>
    <w:p>
      <w:pPr>
        <w:pStyle w:val="Zkladntext2"/>
        <w:tabs>
          <w:tab w:val="clear" w:pos="708"/>
          <w:tab w:val="left" w:pos="5220" w:leader="none"/>
        </w:tabs>
        <w:rPr>
          <w:rFonts w:ascii="Arial Narrow" w:hAnsi="Arial Narrow" w:cs="Arial Narrow"/>
          <w:sz w:val="11"/>
        </w:rPr>
      </w:pPr>
      <w:r>
        <w:rPr>
          <w:rFonts w:cs="Arial Narrow" w:ascii="Arial Narrow" w:hAnsi="Arial Narrow"/>
          <w:sz w:val="11"/>
        </w:rPr>
        <w:t>- při prodlení Účastníka se zaplacením hovorného, pokud již toto prodlení mělo za následek zablokování jeho karty ve smyslu těchto Všeobecných podmínek, pokud zablokování nebylo provedeno dříve než  před 6 měsíci,</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při vyhlášení konkurzu na majetek Účastníka nebo při zastavení konkurzního řízení pro nedostatek majetku Účastníka, při vyrovnání nebo likvidaci Účastníka,</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zjistí-li PHOENIX, že Účastník užívá poskytnutých telekomunikačních služeb v rozporu s uzavřenou Smlouvou o poskytování služeb nebo umožnil jejich užiti neoprávněné osobě.</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7.2 Při nezaplacení záruky ve lhůtě stanovené PHOENIXem je PHOENIX oprávněn, při splnění podmínek bodu 6.11, zablokovat účastníkovu kartu a odstoupit od Smlouvy o poskytování služeb. Lhůta určená Účastníkovi PHOENIXem pro zaplacení záruky nebude kratší než 10 pracovních dn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7.3 Pokud Účastník zaplatí všechny dlužné částky a PHOENIX dosud neodstoupil od Smlouvy o poskytování služeb, může Účastník po zaplacení ceny za reaktivaci a doplacení záruky na původní výši požádat písemně PHOENIX o opětnou aktivaci své karty.</w:t>
      </w:r>
    </w:p>
    <w:p>
      <w:pPr>
        <w:pStyle w:val="Normal"/>
        <w:tabs>
          <w:tab w:val="clear" w:pos="708"/>
          <w:tab w:val="left" w:pos="5220" w:leader="none"/>
        </w:tabs>
        <w:jc w:val="both"/>
        <w:rPr/>
      </w:pPr>
      <w:r>
        <w:rPr>
          <w:rFonts w:cs="Arial Narrow" w:ascii="Arial Narrow" w:hAnsi="Arial Narrow"/>
          <w:sz w:val="11"/>
        </w:rPr>
        <w:t>7.4 Pokud bude Účastník řádně a včas platit za služby po dobu delší než 3 měsíce, může písemně požádat PHOENIX o vrácení zbývající části záruky. Tato záruka nebo její zbývající část bude Účastníkovi vrácena i bez jeho žádosti v případě ukončení smluvního vztahu. PHOENIX je však oprávněn použít část záruky k úhradě poskytnutých telekomunikačních služeb, popřípadě poplatku za reaktivaci účastníkovy karty podle aktuálního ceník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 Změna Smlouvy o poskytování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1 Účastník může písemnou formou požádat o změny Smlouvy o poskytování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2 Žádost o změnu Smlouvy o poskytování služeb bude vedle základních identifikačních údajů Účastníka obsahovat dále popis změny, datum a podpis účastníka.</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3. Návrh změny bude PHOENIXem písemně do 10 pracovních dnů potvrzen nebo zamítnut.</w:t>
      </w:r>
    </w:p>
    <w:p>
      <w:pPr>
        <w:pStyle w:val="Normal"/>
        <w:tabs>
          <w:tab w:val="clear" w:pos="708"/>
          <w:tab w:val="left" w:pos="5220" w:leader="none"/>
        </w:tabs>
        <w:jc w:val="both"/>
        <w:rPr/>
      </w:pPr>
      <w:r>
        <w:rPr>
          <w:rFonts w:cs="Arial Narrow" w:ascii="Arial Narrow" w:hAnsi="Arial Narrow"/>
          <w:sz w:val="11"/>
        </w:rPr>
        <w:t>8.4 Nedojde-li k provedení změny navrhované Účastníkem, platí dále ustanovení článku 4.5 těchto Všeobecných podmíne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9. Informace o Účastnících a jejich eviden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9.1 PHOENIX může všechny podstatné informace o Účastnících, která obdržel, užívat v souladu s právním řádem ČR k účelu poskytování telekomunikačních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9.2 PHOENIX je povinen s údaji a informacemi o účastníkovi nakládat pouze v souladu splatnými ustanoveními článku 9. těchto Všeobecných podmínek a bude zajišťovat náležitou ochranu informací o Účastníkovi před neoprávněným užití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9.3 PHOENIX se zavazuje nezpřístupnit informace o Zájemcích a Účastnících třetím osobám, s výjimkou případů stanovených zákonem nebo v případě předání informací výslovně schváleného Zájemcem či Účastníke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9.4 PHOENIX bude poskytovat službu informace o telefonních číslech prostřednictvím svého operátorského pracoviště, popř. vydáváním telefonních seznam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 Užití poskytnutých telekomunikačních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1. Účastníci telekomunikačních služeb poskytnutých PHOENIXem jsou oprávněni užívat poskytnuté telekomunikační služby v souladu s podmínkami dohodnutými ve Smlouvě o poskytování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xml:space="preserve">10.2 PHOENIX provede přeložení,  popř.  přemístění účastnické stanice na základě písemné žádosti Účastníka nebo oprávněné osoby. Přeměnu účastnické stanice PHOENIX neprovádí. </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2.1 Přeložení účastnické stanice provede PHOENIX do 3 měsíců od převzetí písemné žádosti Účastníka nebo oprávněné osoby za podmínky,  že Účastník prokáže, že stanice nepřejde do užívání jiné osob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2.2 Přemístění účastnické stanice provede PHOENIX do 3 měsíců od převzetí žádosti Účastníka nebo oprávněné osob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3 Převod účastnické smlouvy provede  PHOENIX na základě písemné žádosti Účastníka nebo oprávněné osoby. S novým Účastníkem bude sepsána nová účastnická smlouva.</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4 Na základě písemné žádosti Účastníka nebo oprávněné osoby provede PHOENIX zablokování požadovaných telefonních čísel.</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0.5 Ceny za poskytované služby jsou součástí Ceníku.</w:t>
      </w:r>
    </w:p>
    <w:p>
      <w:pPr>
        <w:pStyle w:val="Normal"/>
        <w:tabs>
          <w:tab w:val="clear" w:pos="708"/>
          <w:tab w:val="left" w:pos="5220" w:leader="none"/>
        </w:tabs>
        <w:jc w:val="both"/>
        <w:rPr/>
      </w:pPr>
      <w:r>
        <w:rPr>
          <w:rFonts w:cs="Arial Narrow" w:ascii="Arial Narrow" w:hAnsi="Arial Narrow"/>
          <w:sz w:val="11"/>
        </w:rPr>
        <w:t>10.6 Způsob zajištění přenositelnosti účastnického telefonního čísl a způsob nastavení předvolby poskytovatele veřejné služby bude předmětem doplnění těchto Všeobecných podmíne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1. Omezení V poskytování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1.1 PHOENIX je oprávněn ve smyslu rozhodnutí příslušných správních orgánů ČR v důležitém veřejném zájmu na nezbytně nutnou dobu omezit nebo pozastavit poskytování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1.2 PHOENIX je oprávněn na nezbytně nutnou dobu omezit nebo pozastavit poskytování služeb z důvodu provádění technické údržby nebo opravy své sítě.</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1.3 Přístupová místa sítě PHOENIX jsou zveřejněna seznamem či  mapou a jsou k dispozici v provozovnách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pPr>
      <w:r>
        <w:rPr>
          <w:rFonts w:cs="Arial Narrow" w:ascii="Arial Narrow" w:hAnsi="Arial Narrow"/>
          <w:sz w:val="11"/>
        </w:rPr>
        <w:t>12. Reklamace, reklamační řád, lhůty reklamac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2.1 Reklamace může směřovat proti rozsahu, ceně či kvalitě poskytnutých telekomunikačních služeb síti PHOENIX.</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2.2 Právo na uplatnění reklamace má Účastník osobně nebo v jeho zastoupení zmocněnec na základě písemné plné moci podepsané nebo potvrzené Účastníke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xml:space="preserve">12.3 Reklamace se uplatňuje písemně, a to na adrese uvedené na vyúčtování za telekomunikační služby. </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2.4 Lhůty pro uplatnění reklamace:</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Reklamace týkající se cen musí být podány písmeně, a to nejpozději do 2 měsíců ode dne vystavení uvedeném ve Vyúčtování. Podání reklamace nemá odkladný účinek a Účastník je povinen zaplatit cenu služeb nejpozději do dne splatnosti.</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Reklamace týkající se jiných závad musí být podány písemně bez prodlení.</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2.5 Reklamace bude vyřízena ve lhůtách odpovídajících složitosti, technické a administrativní náročnosti uplatněné reklamace:</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jednoduché případy nevyžadující technické řešení – do 3 pracovních dn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jednoduché případy využívající technické řešení – do 5 pracovních dn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složitější případy nevyžadující technické řešení – do 5 pracovních dn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případy vyžadující složitá a časově náročná technická řešení – do 15 pracovních dn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2.6 Účastník má nárok na vrácení přeplatku v případě kladného vyřízení reklamací. PHOENIX se zavazuje přeplatky vrátit:</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formou dobropisu v následujícím vyúčtování,</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na písemnou žádost Účastníka do 30 pracovních dnů ode dne kladného vyřízení reklamace účastníka,</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pokud nebyla úhrada vyúčtování provedena, stornem vyúčtování a vydáním vyúčtování opraveného na základě reklamace.</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2.7 Účastník je oprávněn v případě nesouhlasu s vyřízením reklamace podat námitku u místně příslušného odboru ČTÚ.</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3. Stížností a připomínky Účastník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3.1 Stížnosti a připomínky Účastníků vztahující se k poskytování telekomunikačních služeb vyřizuje PHOENIX v souladu s obecně závaznými právními předpis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3.2  Je-li podstatnou částí reklamace vyúčtování cen hovorného, postupuje se při jejím vyřizováním podle bodu 12 těchto Všeobecných podmínek bez ohledu na to, jak ji Účastník nazve.</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4. Platnost a účinnost Smlouvy o poskytování služeb</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4.1 Smlouva o poskytování služeb nabývá platnosti a účinnosti dnem, kdy je přijetí Objednávky potvrzeno PHOENIXem. Smlouva se uzavírá na dobu sjednanou smluvními stranami. Po uplynutí sjednané smluvní doby se trvání Smlouvy automaticky obnovuje opět na tuto sjednanou určitou dobu trvání, nedojde – li k ukončení smlouvy písemnou výpovědí smluvních stran doručenou druhé straně nejpozději 1 měsíc před ukončením trvání smlouv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4.2 Účastník může odstoupit od Smlouvy o poskytování služeb písemně v následujících případech:</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bez udání důvodu v jednoměsíční výpovědní lhůtě, která začne běžet od prvního dne následujícího    měsíce po doručení výpovědi PHOENIXu,</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během 20 pracovních dnů od oznámení změny Všeobecných podmínek a Ceníku propojování sítí PHOENIXem, S výpovědní lhůtou 15 pracovních dnů, která počíná běžet od dne doručení účastníkova oznámení PHOENIXu o jeho odstoupení.</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xml:space="preserve">14.3 Výpovědí Smlouvy o poskytování služeb i nadále trvá závazek Účastníka uhradit PHOENIXu veškeré dlužné částky. </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4.4 PHOENIX je (mimo případu odstoupení od Smlouvy dle bodu 4.5. těchto Všeobecných podmínek) oprávněn vypovědět Smlouvu o poskytování služeb písemnou výpovědí doručenou poštovní zásilkou s doručenkou na poslední známou adresu Účastníka podle evidence PHOENIXu v následujících případech a s následující výpovědní lhůtou:</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s výpovědní lhůtou 20 pracovních dnů, jestliže se Účastník dostane do prodlení s úhradou dlužné částky ve smyslu článku 6.12 těchto Všeobecných podmínek nebo nedojde k proplacení záruky podle článku 7.2. těchto Všeobecných podmínek a Účastník takovou závadu neodstraní,</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s výpovědní lhůtou 20 pracovních dnů, jestliže PHOENIX zjistí, že Účastník porušuje Smlouvu o poskytování služeb jiným způsobem, ačkoliv byl PHOENIXem písemně upozorněn na povinnost odstranit tento závadný stav.</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xml:space="preserve">14.5 Výpovědní lhůty v článku 14.4 začínají běžet dnem doručení písemné výpovědi Účastníkovi. </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 Odpovědnost za škodu a náhrada škod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1 PHOENIX  odpovídá pouze za škodu, která vznikla porušením povinností plynoucích z těchto Všeobecných podmínek, pokud k takovému porušení došlo úmyslným jednáním nebo hrubou nedbalostí PHOENIXu, jeho zaměstnance nebo obchodního zástupce.</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2 Ohledně neposkytnutí telekomunikačních služeb podle Smlouvy je odpovědnost PHOENIXu vůči Účastníkovi omezena na povinnost urychleně odstranit závadu a vrátit neoprávněně účtované a zaplacené částk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3. PHOENIX výslovně neodpovídá za:</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škodu, která vznikne jako důsledek překročení kapacity sítě, poruch nebo závady v důsledku oprav nebo údržby zařízení a jeho součástí,</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 ušlý zisk.</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4 Náhrada škody v souladu s ustanovením článku 15.1 těchto Všeobecných podmínek bude poskytnuta Účastníkovi podle skutečné výše škody, nejvýše však v částce 20.000 Kč, a to ve formě poskytnutí telekomunikačních služeb sítě PHOENIX podle podmínek Smlouvy o poskytování služeb. Pouze v případě,  že náhrada škody přichází v úvahu po ukončení platnosti této Smlouvy, bude náhrada škody vyplacena.</w:t>
      </w:r>
    </w:p>
    <w:p>
      <w:pPr>
        <w:pStyle w:val="Normal"/>
        <w:tabs>
          <w:tab w:val="clear" w:pos="708"/>
          <w:tab w:val="left" w:pos="5220" w:leader="none"/>
        </w:tabs>
        <w:ind w:right="-181" w:hanging="0"/>
        <w:jc w:val="both"/>
        <w:rPr/>
      </w:pPr>
      <w:r>
        <w:rPr>
          <w:rFonts w:cs="Arial Narrow" w:ascii="Arial Narrow" w:hAnsi="Arial Narrow"/>
          <w:sz w:val="11"/>
        </w:rPr>
        <w:t>15.5 Účastník poskytne náhradu a odškodní PHOENIX za škodu nebo ztrátu, která vznikne PHOENIXu, pokud Účastník využívá poskytnuté telekomunikační služby mimo rámec podmínek sjednaných Smlouvou o poskytování služeb a dále v důsledku neoprávněného zásahu do zabezpečení karty a poskytnutých telekomunikačních zařízení ve vlastnictví PHOENIXu.</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5.6 Účastník odpovídá za zneužití karty a za škodu tím způsobenou PHOENIXu. Účastník se zavazuje uhradit cenu telekomunikačních služeb poskytnutých osobě zneužívající kartu jemu přidělenou za dobu trvání tohoto zneužití, které skončí nejpozději do 5 hodin po doručení Účastníkova písemného oznámení PHOENIXu o zneužití kart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6. Změna Všeobecných podmínek a jejich platnost</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6.1 PHOENIX je oprávněn tyto Všeobecné podmínky měnit a doplňovat pod podmínkou oznámení Účastníkovi v souladu s ustanovením článku 18.7 těchto Všeobecných podmínek. PHOENIX změní Všeobecné podmínky nejpozději do 1 měsíce ode dne nabytí účinnosti změny právních předpisů, které vyžadují změnu Všeobecných podmínek.</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6.2 Tyto Všeobecné podmínky jsou platné po dobu platnosti Smlouvy o poskytování služeb. Ukončení platnosti Smlouvy se netýká těch ustanovení Všeobecných podmínek, které přetrvávají až do úplného vyřízení všech nároků vyplývajících ze smluvního vztahu.</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7. Rozhodné právo a příslušnost soud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7.1 Tyto Všeobecné podmínky a Smlouva o poskytování služeb uzavřená na jejich základě a práva stran podle této Smlouvy se řídí právem České republiky.</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7.2 Příslušnost soudu se řídí zákonem č. 99/1963 Sb. V platném znění – Občanský soudní řád.</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7.3 Právní vztahy vzniklé Smlouvou o poskytování služeb na základě Všeobecných podmínek, jež zde nejsou výslovně uvedeny, se řídí zákonem č. 513/1991 Sb., Obchodním zákoníkem, ve znění pozdějších předpisů.</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8.  Ustanovení společná a závěrečná</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8.1 České znění Všeobecných podmínek je zněním závazným.</w:t>
      </w:r>
    </w:p>
    <w:p>
      <w:pPr>
        <w:pStyle w:val="Normal"/>
        <w:tabs>
          <w:tab w:val="clear" w:pos="708"/>
          <w:tab w:val="left" w:pos="5220" w:leader="none"/>
        </w:tabs>
        <w:ind w:right="-181" w:hanging="0"/>
        <w:jc w:val="both"/>
        <w:rPr>
          <w:rFonts w:ascii="Arial Narrow" w:hAnsi="Arial Narrow" w:cs="Arial Narrow"/>
          <w:sz w:val="11"/>
        </w:rPr>
      </w:pPr>
      <w:r>
        <w:rPr>
          <w:rFonts w:cs="Arial Narrow" w:ascii="Arial Narrow" w:hAnsi="Arial Narrow"/>
          <w:sz w:val="11"/>
        </w:rPr>
        <w:t>18.2 Schválené změny a doplnění Všeobecných podmínek budou zahrnuty ve vydání nových Všeobecných podmínek, které dnem vydání ruší platnost Všeobecných podmínek předcházejících.</w:t>
      </w:r>
    </w:p>
    <w:p>
      <w:pPr>
        <w:pStyle w:val="Normal"/>
        <w:tabs>
          <w:tab w:val="clear" w:pos="708"/>
          <w:tab w:val="left" w:pos="5220" w:leader="none"/>
        </w:tabs>
        <w:jc w:val="both"/>
        <w:rPr/>
      </w:pPr>
      <w:r>
        <w:rPr>
          <w:rFonts w:cs="Arial Narrow" w:ascii="Arial Narrow" w:hAnsi="Arial Narrow"/>
          <w:sz w:val="11"/>
        </w:rPr>
        <w:t>18.3 Nedílnou součástí Smlouvy o poskytování služeb jsou tyto Všeobecné podmínky a aktuální Cení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8.4 Nedílnou součástí Všeobecných podmínek jsou Příloha 1, Příloha 2 a Reklamační řád.</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8.5 Do platných Všeobecných podmínek lze nahlížet v provozovnách firmy PHOENIX GOLD a.s. a jejich kopie je poskytnuta Zájemci před podepsáním Smlouvy o poskytování služeb. Součástí Smlouvy je i potvrzení Účastníka, že byl se Všeobecnými podmínkami seznámen.</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8.6 V případě, že jedno nebo více ustanovení těchto Všeobecných podmínek bude považováno za nezákonné, neplatné nebo nevynutitelné, taková nezákonnost, neplatnost nebo nevynutitelnost se nebude dotýkat ostatních ustanovení těchto Všeobecných podmínek, která budou vykládána tak, jako by tato nezákonná, neplatná nebo nevynutitelná ustanovení neexistovala. Strany souhlasí s tím, že veškerá nezákonná, neplatná nebo nevynutitelná ustanovení budou nahrazena ustanoveními zákonnými, platnými a vynutitelnými tak, aby se svým smyslem co nejvíce blížili smyslu a ustanovením těchto Všeobecných podmíne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8.7 Pokud v těchto Všeobecných podmínkách nebylo stanoveny jinak, předpokládá se, že Účastníkovi byly oznámeny změny těchto Všeobecných podmínek uplynutím lhůty 30 dnů od odeslání těchto změn účastníkovi.</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8.8 Tyto Všeobecné podmínky nabývají platnosti a účinnosti dne 1. ledna 2003.</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Příloha č. 1 – Podmínky poskytování telekomunikačních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PHOENIX GOLD, a. s. v síti PHOENIX poskytuje Účastníkovi telekomunikační služby své sítě na spojení telefonních hovorů z pevných telekomunikačních sítí na území ČR. Spojení zachovává všechny sjednané technické a účastnické podmínky, spojené s hovory z pevných telekomunikačních sítí na území ČR.</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 Podmínky poskytování telekomunikační služby</w:t>
      </w:r>
    </w:p>
    <w:p>
      <w:pPr>
        <w:pStyle w:val="Normal"/>
        <w:tabs>
          <w:tab w:val="clear" w:pos="708"/>
          <w:tab w:val="left" w:pos="5220" w:leader="none"/>
        </w:tabs>
        <w:jc w:val="both"/>
        <w:rPr/>
      </w:pPr>
      <w:r>
        <w:rPr>
          <w:rFonts w:cs="Arial Narrow" w:ascii="Arial Narrow" w:hAnsi="Arial Narrow"/>
          <w:sz w:val="11"/>
        </w:rPr>
        <w:t>1.1 Hovory z pevných telefonních stanic je možné provádět na základě údajů uvedených v těchto Všeobecných podmínkách.</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2 U prováděných hovorů se zachovávají všechny sjednané účastnické podmínky spojené s uskutečněním hovoru ze stanice veřejné telekomunikační sítě.</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3 Základní podmínkou užití telekomunikačních služeb sítě PHOENIX je změna PIN kódu každé karty Účastníka v okamžiku převzetí od zástupce PHOENIXu z PIN kódu standardně nastaveného PHOENIXem jako majitelem karty (není-li písemně dohodnuto jinak).</w:t>
      </w:r>
    </w:p>
    <w:p>
      <w:pPr>
        <w:pStyle w:val="Normal"/>
        <w:tabs>
          <w:tab w:val="clear" w:pos="708"/>
          <w:tab w:val="left" w:pos="5220" w:leader="none"/>
        </w:tabs>
        <w:jc w:val="both"/>
        <w:rPr/>
      </w:pPr>
      <w:r>
        <w:rPr>
          <w:rFonts w:cs="Arial Narrow" w:ascii="Arial Narrow" w:hAnsi="Arial Narrow"/>
          <w:sz w:val="11"/>
        </w:rPr>
        <w:t>1.4 PHOENIX neodpovídá za poruchy či jiné nedokonalosti v kvalitě telefonního hovoru, které vzniknou na přenosových trasách signálu, pokud nejsou tyto trasy ve vlastnictví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Příloha č. 2 – Povinnosti Účastníka plynoucí ze smluvního vztah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1 Nejpozději do 10 pracovních dnů od ukončení Smlouvy je Účastník povinen vrátit PHOENIXu kartu.</w:t>
      </w:r>
    </w:p>
    <w:p>
      <w:pPr>
        <w:pStyle w:val="Normal"/>
        <w:tabs>
          <w:tab w:val="clear" w:pos="708"/>
          <w:tab w:val="left" w:pos="5220" w:leader="none"/>
        </w:tabs>
        <w:jc w:val="both"/>
        <w:rPr/>
      </w:pPr>
      <w:r>
        <w:rPr>
          <w:rFonts w:cs="Arial Narrow" w:ascii="Arial Narrow" w:hAnsi="Arial Narrow"/>
          <w:sz w:val="11"/>
        </w:rPr>
        <w:t>1.2 Účastník je povinen změnit PIN</w:t>
      </w:r>
      <w:r>
        <w:rPr>
          <w:rFonts w:cs="Arial Narrow" w:ascii="Arial Narrow" w:hAnsi="Arial Narrow"/>
          <w:sz w:val="11"/>
          <w:vertAlign w:val="superscript"/>
        </w:rPr>
        <w:t>3)</w:t>
      </w:r>
      <w:r>
        <w:rPr>
          <w:rFonts w:cs="Arial Narrow" w:ascii="Arial Narrow" w:hAnsi="Arial Narrow"/>
          <w:sz w:val="11"/>
        </w:rPr>
        <w:t xml:space="preserve"> kód(y) karty(et) ze standardního nastavení zadaného PHOENIXem, jakmile kartu od PHOENIXu obdrží. Pokud tak neučiní, neodpovídá PHOENIX za škody,  které vzniknou případným zneužitím účastníkovy kart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3 Účastník je povinen změnit svůj PIN kód příslušící k jeho kartě, jakmile získá podezření, že PIN kód získala neoprávněná osoba.</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4 PHOENIX vymění za poplatek kartu poškozenou Účastníkem</w:t>
      </w:r>
    </w:p>
    <w:p>
      <w:pPr>
        <w:pStyle w:val="Normal"/>
        <w:tabs>
          <w:tab w:val="clear" w:pos="708"/>
          <w:tab w:val="left" w:pos="5220" w:leader="none"/>
        </w:tabs>
        <w:jc w:val="both"/>
        <w:rPr/>
      </w:pPr>
      <w:r>
        <w:rPr>
          <w:rFonts w:cs="Arial Narrow" w:ascii="Arial Narrow" w:hAnsi="Arial Narrow"/>
          <w:sz w:val="11"/>
        </w:rPr>
        <w:t>1.5 Po dobu platnosti Smlouvy o poskytování služeb je Účastník povinen informovat příslušné oddělení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o ztrátě či odcizení karty neprodleně po zjištění a zároveň požádat o deaktivaci této kart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o poruchách při propojení sítí či poruchách kart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6 Účastník se zavazuje, že případné třetí osoby, kterým umožní používání své karty, seznámí se Všeobecnými podmínkami a dalšími důležitými informacemi o podmínkách sítě PHOENIX. Účastník nese odpovědnost za úkony provedené těmito třetími osobami stejně, jako by je provedl sám osobně.</w:t>
      </w:r>
    </w:p>
    <w:p>
      <w:pPr>
        <w:pStyle w:val="Normal"/>
        <w:tabs>
          <w:tab w:val="clear" w:pos="708"/>
          <w:tab w:val="left" w:pos="5220" w:leader="none"/>
        </w:tabs>
        <w:jc w:val="both"/>
        <w:rPr/>
      </w:pPr>
      <w:r>
        <w:rPr>
          <w:rFonts w:cs="Arial Narrow" w:ascii="Arial Narrow" w:hAnsi="Arial Narrow"/>
          <w:sz w:val="11"/>
        </w:rPr>
        <w:t>1.7 Účastník se zavazuje vrátit poškozenou kartu neprodleně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Poznámk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 CUK – Card Unblocking Key je číselný kód identifikující kartu za účelem její registrace a ochran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2) zákon č. 256/1992 Sb. O ochraně osobních údajů v informačních systémech.</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 PIN – Personal Identification Number je číselný kód, kterým účastník prokazuje své oprávnění používat kart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REKLAMAČNÍ ŘÁD</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PHOENIX na základě ustanovení zákona č. 151/2000 Sb., o telekomunikacích, v platném znění, zákona č. 40/1964 Sb., Občanského zákoníku, v platném znění, zákona č. 513/1962 Sb., Obchodního zákoníku,  v platném znění a zákona č. 634/1992 Sb., o ochraně spotřebitele, v platném znění, vydává tento Reklamační řád.</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1. Úvodní stanoven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Reklamační řád upravuje postup při uplatnění práv a povinností, které jsou vymezeny v právních normách, a to pokud se jedná o právní odpovědnost PHOENIXu jako subjektu poskytujícím telekomunikační služby své sítě na straně jedné a fyzických a právnických osob, jimž PHOENIX služby své sítě poskytuje jako Účastníkům na straně druhé.</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2. Definice pojm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Reklamace – právní úkon, při kterém jsou uplatňovány nároky (práva) Účastníků vyplývající z právní odpovědnosti PHOENIXu za vady vzniklé při poskytování telekomunikačních služeb své sítě.</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Reklamační řízení – postup PHOENIXu, ve kterém se rozhoduje o vyřízení reklamace Účastníků podle obecně závazných právních předpisů a podle tohoto reklamačního řád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xml:space="preserve">Námitka – je podání Účastníka telekomunikační služby sítě PHOENIX u příslušného správního úřadu v návaznosti na negativní vyřízení reklamace ze strany PHOENIXu. </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Hovorné – poskytnutí telekomunikačních služeb sítě PHOENIX Účastníkovi ve smyslu Všeobecných podmínek, jejichž předmětem je spojení telefonického hovoru mezi veřejnými telekomunikačními sítěmi.</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Účastník – je fyzická nebo právnická osoba, která na základě uzavřené Účastnické smlouvy užívá telekomunikačních služeb sítě PHOENIX ve smyslu zákona 151/2000 Sb. o telekomunikacích.</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Síť PHOENIX – je soubor zařízení pro poskytování telekomunikačních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Vadně poskytnuté telekomunikační služby – je taková činnost sítě PHOENIX provozovaná PHOENIXem tak, že podmínky pro zamýšlený nebo uskutečněný telefonní hovor neodpovídají smluvně stanoveným podmínkám nebo cenovým a technickým podmínkám (normá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 Rozsah odpovědnosti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1 PHOENIX odpovídá za cenu a kvalitu služeb v případě, že smluvně dohodnuté služby nebyly poskytnuty v kvalitě odpovídající příslušným předpisům nebo za poskytnuté telekomunikační služby nebyla účtována cena v souladu s platným Ceníke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2 V případě sítě PHOENIX je odpovědnost omezena na povinnost neprodleně odstranit závadu a vrátit již zaplacené nebo neoprávněně účtované částk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3 PHOENIX neodpovídá za jinou škodu, která vznikne Účastníkovi tím, že smluvené služby byly poskytnuty vadně nebo nebyly poskytnuty vůbec.</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3.4 Reklamace podle článku 3.1 může být uplatněna v případě vadně poskytnutých telekomunikačních služeb sítě PHOENIX.</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4. Osoby oprávněné k uplatnění reklamace, způsob a místo uplatnění, lhůty pro uplatnění reklama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4.1 Právo na uplatnění reklamace má pouze Účastník.</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4.2 Způsob uplatnění reklamace proti kvalitě a ceně služeb:</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reklamace se uplatňuje u PHOENIXu, a to písemně na adrese uvedené na vyúčtování ceny za poskytnuté telekomunikační služb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4.3 Lhůty pro uplatnění reklama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v případě uplatnění nároku vyplývajícího ze Smlouvy o poskytování služeb se reklamace proti výši účtu uplatňuje do 2 měsíců ode dne vystavení uvedeném ve Vyúčtování za poskytnuté telekomunikační služb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která se týká jiných závad musí být podána bez prodlení (zpravidla do 1 týdn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4.4 Uplatnění reklamace proti výši účtování cen za hovorné na základě Smlouvy o poskytování služeb nemá odkladný účinek a Účastník je povinen zaplatit účtovanou částku v plné výši do data splatnosti.</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5.Lhůty pro vyřizování reklamací proti výši účtovaných cen a práva Účastníků, která vyplývají z kladně vyřízených reklamac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5.1 Reklamace se vyřizuje ve lhůtách odpovídajících složitosti, technické a administrativní náročnosti uplatněné reklama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jednoduché případy nevyžadující technické řešení – do 3 pracovních dn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jednoduché případy využívající technické řešení – do 5 pracovních dn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složitější případy nevyžadující technické řešení – do 5 pracovních dn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případy vyžadující složitá a časově náročná technická řešení – do 15 pracovních dnů</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5.2 Účastník má nárok na vrácení přeplatku v případě kladného vyřízení reklamací. PHOENIX se zavazuje přeplatky vrátit:</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formou dobropisu v následujícím vyúčtován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na písemnou žádost Účastníka do 30 pracovních dnů ode dne kladného vyřízení reklamace účastníka,</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 pokud nebyla úhrada vyúčtování provedena, stornem vyúčtování a vydáním vyúčtování opraveného na základě reklamace.</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5.3 Právo na vrácení přeplatku vzniklého na základě kladně vyřízení reklamace, který nebylo možno vrátit pro překážky na straně reklamujícího, se promlčuje ve lhůtách stanovených obecně závaznými právními předpis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5.4 V případě nedodržení lhůty ze strany PHOENIXu pro vrácení přeplatku vzniklého na základě kladně vyřízené reklamace nebo rozhodnutí vydaného ve správním řízení, které nabylo právní moci, bude vrácený přeplatek zvýšen o úrok z prodlení z dlužné částky ve smyslu příslušných právních předpisů, počínaje prvním dnem prodlení (§ 1 nařízení vlády č 142/1994 Sb., § 369 a § 502 obchodního zákoníku č. 513/1991 Sb. v platném zněn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 Práva po skončení reklamačního řízen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1 V případě, že reklamaci Účastník na základě Smlouvy o poskytování služeb nesouhlasí s výsledkem reklamačního řízení PHOENIXu, je oprávněn bezodkladně podat námitku po doručení reklamačního řízení u místně příslušného orgánu státní správy.</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6.2 V případě nesouhlasu s vyřízením ostatních reklamací je nutné postupovat v souladu se zákonem č 99/1963 Sb., občanský soudní řád v platném znění, a to podáním žaloby u příslušného soud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7. Stížnosti a připomínky</w:t>
      </w:r>
    </w:p>
    <w:p>
      <w:pPr>
        <w:pStyle w:val="Zkladntext3"/>
        <w:tabs>
          <w:tab w:val="clear" w:pos="708"/>
          <w:tab w:val="left" w:pos="5220" w:leader="none"/>
        </w:tabs>
        <w:rPr>
          <w:sz w:val="11"/>
        </w:rPr>
      </w:pPr>
      <w:r>
        <w:rPr>
          <w:sz w:val="11"/>
        </w:rPr>
        <w:t>7.1 Stížnosti a připomínky Účastníků vztahující se k poskytnutým telekomunikačním službám podle Smlouvy o poskytování služeb se přijímají v provozovnách  PHOENIXu a jsou vyřizovány v souladu s obecně závaznými právními předpisy a tímto Reklamačním řádem.</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7.2 Je-li podstatou stížnosti reklamace, postupuje se při jejím vyřizováním podle reklamačního řádu bez ohledu na to, jak stěžovatel podání označil.</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 Závěrečná ustanovení</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1 Reklamační řád je k nahlédnutí v provozovnách  PHOENIXu</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2 Reklamační řád nabývá platnosti a účinnosti podpisem statutárních zástupců firmy PHOENIX GOLD a.s..</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t>8.3 Nesplnění podmínek stanovených tímto Reklamačním řádem se považuje za nesplnění podmínek pro poskytování telekomunikačních služeb sítě PHOENIX.</w:t>
      </w:r>
    </w:p>
    <w:p>
      <w:pPr>
        <w:pStyle w:val="Normal"/>
        <w:tabs>
          <w:tab w:val="clear" w:pos="708"/>
          <w:tab w:val="left" w:pos="5220" w:leader="none"/>
        </w:tabs>
        <w:jc w:val="both"/>
        <w:rPr>
          <w:rFonts w:ascii="Arial Narrow" w:hAnsi="Arial Narrow" w:cs="Arial Narrow"/>
          <w:sz w:val="11"/>
        </w:rPr>
      </w:pPr>
      <w:r>
        <w:rPr>
          <w:rFonts w:cs="Arial Narrow" w:ascii="Arial Narrow" w:hAnsi="Arial Narrow"/>
          <w:sz w:val="11"/>
        </w:rPr>
      </w:r>
    </w:p>
    <w:p>
      <w:pPr>
        <w:pStyle w:val="Normal"/>
        <w:tabs>
          <w:tab w:val="clear" w:pos="708"/>
          <w:tab w:val="left" w:pos="5220" w:leader="none"/>
        </w:tabs>
        <w:jc w:val="both"/>
        <w:rPr/>
      </w:pPr>
      <w:r>
        <w:rPr>
          <w:rFonts w:cs="Arial Narrow" w:ascii="Arial Narrow" w:hAnsi="Arial Narrow"/>
          <w:sz w:val="11"/>
        </w:rPr>
        <w:t>V Praze, dne 1. ledna 2003                                                                                  PHOENIX GOLD a.s.</w:t>
      </w:r>
    </w:p>
    <w:p>
      <w:pPr>
        <w:pStyle w:val="Normal"/>
        <w:tabs>
          <w:tab w:val="clear" w:pos="708"/>
          <w:tab w:val="left" w:pos="5220" w:leader="none"/>
        </w:tabs>
        <w:jc w:val="both"/>
        <w:rPr>
          <w:rFonts w:ascii="Arial Narrow" w:hAnsi="Arial Narrow" w:cs="Arial Narrow"/>
          <w:sz w:val="11"/>
        </w:rPr>
      </w:pPr>
      <w:r>
        <w:rPr>
          <w:rFonts w:eastAsia="Arial Narrow" w:cs="Arial Narrow" w:ascii="Arial Narrow" w:hAnsi="Arial Narrow"/>
          <w:sz w:val="11"/>
        </w:rPr>
        <w:t xml:space="preserve">                                                                                                                             </w:t>
      </w:r>
      <w:r>
        <w:rPr>
          <w:rFonts w:cs="Arial Narrow" w:ascii="Arial Narrow" w:hAnsi="Arial Narrow"/>
          <w:sz w:val="11"/>
        </w:rPr>
        <w:t>Ing. František Sentenský</w:t>
      </w:r>
    </w:p>
    <w:p>
      <w:pPr>
        <w:pStyle w:val="Normal"/>
        <w:tabs>
          <w:tab w:val="clear" w:pos="708"/>
          <w:tab w:val="left" w:pos="5220" w:leader="none"/>
        </w:tabs>
        <w:jc w:val="both"/>
        <w:rPr/>
      </w:pPr>
      <w:r>
        <w:rPr>
          <w:rFonts w:eastAsia="Arial Narrow" w:cs="Arial Narrow" w:ascii="Arial Narrow" w:hAnsi="Arial Narrow"/>
          <w:sz w:val="11"/>
        </w:rPr>
        <w:t xml:space="preserve">                                                                                                                           </w:t>
      </w:r>
      <w:r>
        <w:rPr>
          <w:rFonts w:cs="Arial Narrow" w:ascii="Arial Narrow" w:hAnsi="Arial Narrow"/>
          <w:sz w:val="11"/>
        </w:rPr>
        <w:t>předseda představenstva</w:t>
      </w:r>
    </w:p>
    <w:p>
      <w:pPr>
        <w:pStyle w:val="Normal"/>
        <w:tabs>
          <w:tab w:val="clear" w:pos="708"/>
          <w:tab w:val="left" w:pos="5220" w:leader="none"/>
        </w:tabs>
        <w:jc w:val="both"/>
        <w:rPr/>
      </w:pPr>
      <w:r>
        <w:rPr>
          <w:rFonts w:eastAsia="Arial Narrow" w:cs="Arial Narrow" w:ascii="Arial Narrow" w:hAnsi="Arial Narrow"/>
          <w:sz w:val="11"/>
        </w:rPr>
        <w:t xml:space="preserve">                                                                                                                                              </w:t>
      </w:r>
      <w:r>
        <w:rPr>
          <w:rFonts w:cs="Arial Narrow" w:ascii="Arial Narrow" w:hAnsi="Arial Narrow"/>
          <w:sz w:val="11"/>
        </w:rPr>
        <w:t>v.r.</w:t>
      </w:r>
      <w:r>
        <w:rPr>
          <w:rFonts w:cs="Arial Narrow" w:ascii="Arial Narrow" w:hAnsi="Arial Narrow"/>
          <w:sz w:val="10"/>
        </w:rPr>
        <w:t xml:space="preserve"> </w:t>
      </w:r>
    </w:p>
    <w:p>
      <w:pPr>
        <w:pStyle w:val="Normal"/>
        <w:jc w:val="both"/>
        <w:rPr>
          <w:rFonts w:ascii="Arial Narrow" w:hAnsi="Arial Narrow" w:cs="Arial Narrow"/>
          <w:sz w:val="10"/>
        </w:rPr>
      </w:pPr>
      <w:r>
        <w:rPr>
          <w:rFonts w:cs="Arial Narrow" w:ascii="Arial Narrow" w:hAnsi="Arial Narrow"/>
          <w:sz w:val="10"/>
        </w:rPr>
      </w:r>
    </w:p>
    <w:sectPr>
      <w:type w:val="nextPage"/>
      <w:pgSz w:w="11906" w:h="16838"/>
      <w:pgMar w:left="360" w:right="386" w:gutter="0" w:header="0" w:top="360" w:footer="0" w:bottom="539"/>
      <w:pgNumType w:fmt="decimal"/>
      <w:cols w:num="2" w:space="3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16"/>
    </w:rPr>
  </w:style>
  <w:style w:type="paragraph" w:styleId="Zkladntext3">
    <w:name w:val="Základní text 3"/>
    <w:basedOn w:val="Normal"/>
    <w:qFormat/>
    <w:pPr>
      <w:jc w:val="both"/>
    </w:pPr>
    <w:rPr>
      <w:rFonts w:ascii="Arial Narrow" w:hAnsi="Arial Narrow" w:cs="Arial Narrow"/>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39:00Z</dcterms:created>
  <dc:creator>BRAVE</dc:creator>
  <dc:description/>
  <dc:language>en-US</dc:language>
  <cp:lastModifiedBy>BRAVE</cp:lastModifiedBy>
  <cp:lastPrinted>2003-02-03T19:00:00Z</cp:lastPrinted>
  <dcterms:modified xsi:type="dcterms:W3CDTF">2003-02-11T14:56:00Z</dcterms:modified>
  <cp:revision>8</cp:revision>
  <dc:subject/>
  <dc:title>Phoenix Gold, a</dc:title>
</cp:coreProperties>
</file>