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Fonts w:cs="Arial" w:ascii="Arial" w:hAnsi="Arial"/>
          <w:kern w:val="0"/>
          <w:sz w:val="36"/>
          <w:u w:val="single"/>
        </w:rPr>
        <w:drawing>
          <wp:inline distT="0" distB="0" distL="0" distR="0">
            <wp:extent cx="1074420" cy="87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eník služby Phoenix TRAVEL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260"/>
        <w:gridCol w:w="1260"/>
        <w:gridCol w:w="1080"/>
        <w:gridCol w:w="1080"/>
        <w:gridCol w:w="1080"/>
        <w:gridCol w:w="1080"/>
        <w:gridCol w:w="108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80" w:after="0"/>
              <w:rPr>
                <w:sz w:val="18"/>
              </w:rPr>
            </w:pPr>
            <w:r>
              <w:rPr>
                <w:sz w:val="18"/>
              </w:rPr>
              <w:t>Hovory ze státu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28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do ČR</w:t>
            </w:r>
          </w:p>
          <w:p>
            <w:pPr>
              <w:pStyle w:val="Heading6"/>
              <w:spacing w:before="280" w:after="0"/>
              <w:rPr>
                <w:sz w:val="16"/>
              </w:rPr>
            </w:pPr>
            <w:r>
              <w:rPr>
                <w:b w:val="false"/>
                <w:sz w:val="16"/>
              </w:rPr>
              <w:t xml:space="preserve">    </w:t>
            </w:r>
            <w:r>
              <w:rPr>
                <w:b w:val="false"/>
                <w:sz w:val="16"/>
              </w:rPr>
              <w:t>(pevné sítě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ČR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</w:rPr>
            </w:pPr>
            <w:r>
              <w:rPr>
                <w:sz w:val="18"/>
              </w:rPr>
              <w:t>(mob. sítě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I. pás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II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ás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III. pás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IV. pás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V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ás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VI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ás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VII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ásm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ěmeck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90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90 K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00 K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00 K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,90 K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20 K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50 K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50 Kč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kousk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90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90 K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00 K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00 K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,90 K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20 K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50 K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50 Kč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lg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90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90 K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00 K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00 K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,90 K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20 K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50 K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50 Kč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elká Britá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90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90 K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00 K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00 K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,90 K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20 K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50 K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,50 Kč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Španělsk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00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90 K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00 K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,80 K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90 K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80 K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10 K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,50 Kč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 </w:t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0</wp:posOffset>
                </wp:positionV>
                <wp:extent cx="6375400" cy="49142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0" cy="491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0"/>
                              <w:gridCol w:w="824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1      pásmo </w:t>
                                  </w:r>
                                </w:p>
                              </w:tc>
                              <w:tc>
                                <w:tcPr>
                                  <w:tcW w:w="8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Pevné a mobilní sítě</w:t>
                                  </w:r>
                                  <w:r>
                                    <w:rPr>
                                      <w:sz w:val="18"/>
                                    </w:rPr>
                                    <w:t>:Kanada,Spojené státy americké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Pevné sítě:</w:t>
                                  </w:r>
                                  <w:r>
                                    <w:rPr>
                                      <w:sz w:val="18"/>
                                    </w:rPr>
                                    <w:t>Belgie,Dánsko,Estonsko,Finsko,Francie,Irsko,Itálie,Lichnštejnsko,Lucembursko,Maďarsko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onako,Německo,Nizozemí,Norsko,Polsko,Portugalsko,Rakousko,Řecko,Slovensko,Španělsko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Švédsko,Švýcarsko,Velká Británi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pásmo</w:t>
                                  </w:r>
                                </w:p>
                              </w:tc>
                              <w:tc>
                                <w:tcPr>
                                  <w:tcW w:w="8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Pevné sítě</w:t>
                                  </w:r>
                                  <w:r>
                                    <w:rPr>
                                      <w:sz w:val="18"/>
                                    </w:rPr>
                                    <w:t>:Austrálie, Japonsko,Izrael,Kypr,Nový Zéla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pásmo</w:t>
                                  </w:r>
                                </w:p>
                              </w:tc>
                              <w:tc>
                                <w:tcPr>
                                  <w:tcW w:w="8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Pevné a mobilní sítě</w:t>
                                  </w:r>
                                  <w:r>
                                    <w:rPr>
                                      <w:sz w:val="18"/>
                                    </w:rPr>
                                    <w:t>:Andorra,Argentina,Bělorusko,Bosna a Hercegovina,Bulharsko,Čína,Giblartar,HongKong,Chorvatsko,Jugoslávie,(Srbsko a Č.Hora),Jižní Korea,Litva,Malajsie,Rumunsko,Rusko,San Marino,Singapur,Slovinsko,Tchaj-wan,Turecko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Ukrajina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Mobilní sítě</w:t>
                                  </w:r>
                                  <w:r>
                                    <w:rPr>
                                      <w:sz w:val="18"/>
                                    </w:rPr>
                                    <w:t>:Austrálie,Belgie,Dánsko,Estonsko,Finsko,Francie,Irsko,Itálie,Izrael,Japonsko,Kypr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chnštejnsko,Lucembursko,Maďarsko,Monako,Německo,Nizozemí,Norsko,Nový Zéland,Polsko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ortugalsko,Rakousko,Řecko,Slovensko,Španělsko,Švédsko,Švýcarsko,Velká Británie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pásmo</w:t>
                                  </w:r>
                                </w:p>
                              </w:tc>
                              <w:tc>
                                <w:tcPr>
                                  <w:tcW w:w="8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Pevné a mobilní sítě</w:t>
                                  </w:r>
                                  <w:r>
                                    <w:rPr>
                                      <w:sz w:val="18"/>
                                    </w:rPr>
                                    <w:t>:Albánie,Alžírsko,Arménie,Ázerbajdžán,Brazílie,Britské Panenské ostrovy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erské ostrovy,Gruzie,Island,Jižní Afrika,Kazachstán,Lotyšsko,Makedonie,Maroko,Mexiko,Moldavsko,Spojené státy arabské emiráty,Tunisk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pásmo</w:t>
                                  </w:r>
                                </w:p>
                              </w:tc>
                              <w:tc>
                                <w:tcPr>
                                  <w:tcW w:w="8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Pevné a mobilní sítě</w:t>
                                  </w:r>
                                  <w:r>
                                    <w:rPr>
                                      <w:sz w:val="18"/>
                                    </w:rPr>
                                    <w:t>:Americká Samoa,Americké Panenské ostrovy,Angola,Aruba,Egypt,Filipíny,Chile,Kyrgyzstán,Libye,Malawi,Malta,Peru,Portoriko,Salvador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ýrie,Thajsko,Turkmenistán,Uzbekistán,Tádžikistán,Turky,Zimbanw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pásmo</w:t>
                                  </w:r>
                                </w:p>
                              </w:tc>
                              <w:tc>
                                <w:tcPr>
                                  <w:tcW w:w="8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Pevné a mobilní sítě</w:t>
                                  </w:r>
                                  <w:r>
                                    <w:rPr>
                                      <w:sz w:val="18"/>
                                    </w:rPr>
                                    <w:t>:Anguila,Antigua a Barbuda,Australská teritoria,Bahamy,Bahrain,Barbados,Belize,Benin,Bermudy,Bhůtán,Botswana,Brunej,Dominika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Dominikánská republika,Ekvádor,Francouzská Guayana,Cape Verde,Grenada,Gronsko,Guadeloupe,Guametala,Indie,Indonésie,Irán,Jamajka,Jordánsko,Kokosové ostrovy,Kajmanské ostrovy,Katar,Keňa,Kongo,Kuba,Kuvajt,Libanon,Macao,Martinique,Mongolsko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ontserrat,Niger,Nigérie,Pákistán,Palestina,Paraguay,Pobřeží slonoviny,Réunion,Saúdská Arábie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aint Pierre,Svatá Lucie,Svatý Krištof,Sv.Vincenc,Uganda,Venezuela,Vietnam,Zambie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Bolívie,Burkina Faso,Burundi,Čad,Diego Garcia,Džibutsko,Falklandy,Francouzská Polynésie,Gabon,Gambie,Ghana,Guam,Guinea,Haiti,Honduras,Jemen,Kamerun,Kapverdy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Kolumbie,Kostarika,Lesotho,Ligérie,Madagaskar,Maledivy,Mali,Marshallovy ostrovy,Mauretánie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Mauritius,Mosambik,Namibie,Nauru,Nepál,Nikaragua,Nizozemské Antily,Nová Kaledonie,Omán,Palau,Panama,Papua-Nová Guinea,Rovníková Guinea,Rwanda,Samoa-západní,Senegal,Seychely,Srí Lanka,Středoafrická republika,Súdán,Surinam,Svatá Helena,Svazijsko,Tanzanie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inidad a Tabago,Urugua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pásmo</w:t>
                                  </w:r>
                                </w:p>
                              </w:tc>
                              <w:tc>
                                <w:tcPr>
                                  <w:tcW w:w="8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Pevné a mobilní sítě</w:t>
                                  </w:r>
                                  <w:r>
                                    <w:rPr>
                                      <w:sz w:val="18"/>
                                    </w:rPr>
                                    <w:t>:Afghánistán,Ascension,Bangladéš,Barma,Cookovy ostrovy,Eritrea,Etiopie,Fidži,Guinea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issau,Guyana,Irák,Kambodža,Kiribati,Komory/Mayotte,Sev.Korea,Laos,Mikronésia,Niue,Severní Mariany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ierra Leone,Somálsko,Sv.Tomáš,Šalamounovy ostrovy,Togo,Tokelau,Tonga,Tuvalu,Vanuatu,Východní Timor, Williamsovy ostrovy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pt;height:386.95pt;mso-wrap-distance-left:7.05pt;mso-wrap-distance-right:7.05pt;mso-wrap-distance-top:0pt;mso-wrap-distance-bottom:0pt;margin-top:0.5pt;mso-position-vertical-relative:text;margin-left:2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0"/>
                        <w:gridCol w:w="824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1      pásmo </w:t>
                            </w:r>
                          </w:p>
                        </w:tc>
                        <w:tc>
                          <w:tcPr>
                            <w:tcW w:w="8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Pevné a mobilní sítě</w:t>
                            </w:r>
                            <w:r>
                              <w:rPr>
                                <w:sz w:val="18"/>
                              </w:rPr>
                              <w:t>:Kanada,Spojené státy americk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Pevné sítě:</w:t>
                            </w:r>
                            <w:r>
                              <w:rPr>
                                <w:sz w:val="18"/>
                              </w:rPr>
                              <w:t>Belgie,Dánsko,Estonsko,Finsko,Francie,Irsko,Itálie,Lichnštejnsko,Lucembursko,Maďarsko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nako,Německo,Nizozemí,Norsko,Polsko,Portugalsko,Rakousko,Řecko,Slovensko,Španělsko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Švédsko,Švýcarsko,Velká Británi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pásmo</w:t>
                            </w:r>
                          </w:p>
                        </w:tc>
                        <w:tc>
                          <w:tcPr>
                            <w:tcW w:w="8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Pevné sítě</w:t>
                            </w:r>
                            <w:r>
                              <w:rPr>
                                <w:sz w:val="18"/>
                              </w:rPr>
                              <w:t>:Austrálie, Japonsko,Izrael,Kypr,Nový Zéla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pásmo</w:t>
                            </w:r>
                          </w:p>
                        </w:tc>
                        <w:tc>
                          <w:tcPr>
                            <w:tcW w:w="8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Pevné a mobilní sítě</w:t>
                            </w:r>
                            <w:r>
                              <w:rPr>
                                <w:sz w:val="18"/>
                              </w:rPr>
                              <w:t>:Andorra,Argentina,Bělorusko,Bosna a Hercegovina,Bulharsko,Čína,Giblartar,HongKong,Chorvatsko,Jugoslávie,(Srbsko a Č.Hora),Jižní Korea,Litva,Malajsie,Rumunsko,Rusko,San Marino,Singapur,Slovinsko,Tchaj-wan,Turecko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krajina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Mobilní sítě</w:t>
                            </w:r>
                            <w:r>
                              <w:rPr>
                                <w:sz w:val="18"/>
                              </w:rPr>
                              <w:t>:Austrálie,Belgie,Dánsko,Estonsko,Finsko,Francie,Irsko,Itálie,Izrael,Japonsko,Kypr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chnštejnsko,Lucembursko,Maďarsko,Monako,Německo,Nizozemí,Norsko,Nový Zéland,Polsko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rtugalsko,Rakousko,Řecko,Slovensko,Španělsko,Švédsko,Švýcarsko,Velká Británie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pásmo</w:t>
                            </w:r>
                          </w:p>
                        </w:tc>
                        <w:tc>
                          <w:tcPr>
                            <w:tcW w:w="8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Pevné a mobilní sítě</w:t>
                            </w:r>
                            <w:r>
                              <w:rPr>
                                <w:sz w:val="18"/>
                              </w:rPr>
                              <w:t>:Albánie,Alžírsko,Arménie,Ázerbajdžán,Brazílie,Britské Panenské ostrovy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erské ostrovy,Gruzie,Island,Jižní Afrika,Kazachstán,Lotyšsko,Makedonie,Maroko,Mexiko,Moldavsko,Spojené státy arabské emiráty,Tunisk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pásmo</w:t>
                            </w:r>
                          </w:p>
                        </w:tc>
                        <w:tc>
                          <w:tcPr>
                            <w:tcW w:w="8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Pevné a mobilní sítě</w:t>
                            </w:r>
                            <w:r>
                              <w:rPr>
                                <w:sz w:val="18"/>
                              </w:rPr>
                              <w:t>:Americká Samoa,Americké Panenské ostrovy,Angola,Aruba,Egypt,Filipíny,Chile,Kyrgyzstán,Libye,Malawi,Malta,Peru,Portoriko,Salvador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ýrie,Thajsko,Turkmenistán,Uzbekistán,Tádžikistán,Turky,Zimbanw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pásmo</w:t>
                            </w:r>
                          </w:p>
                        </w:tc>
                        <w:tc>
                          <w:tcPr>
                            <w:tcW w:w="8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Pevné a mobilní sítě</w:t>
                            </w:r>
                            <w:r>
                              <w:rPr>
                                <w:sz w:val="18"/>
                              </w:rPr>
                              <w:t>:Anguila,Antigua a Barbuda,Australská teritoria,Bahamy,Bahrain,Barbados,Belize,Benin,Bermudy,Bhůtán,Botswana,Brunej,Dominika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Dominikánská republika,Ekvádor,Francouzská Guayana,Cape Verde,Grenada,Gronsko,Guadeloupe,Guametala,Indie,Indonésie,Irán,Jamajka,Jordánsko,Kokosové ostrovy,Kajmanské ostrovy,Katar,Keňa,Kongo,Kuba,Kuvajt,Libanon,Macao,Martinique,Mongolsko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ntserrat,Niger,Nigérie,Pákistán,Palestina,Paraguay,Pobřeží slonoviny,Réunion,Saúdská Arábie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aint Pierre,Svatá Lucie,Svatý Krištof,Sv.Vincenc,Uganda,Venezuela,Vietnam,Zambi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Bolívie,Burkina Faso,Burundi,Čad,Diego Garcia,Džibutsko,Falklandy,Francouzská Polynésie,Gabon,Gambie,Ghana,Guam,Guinea,Haiti,Honduras,Jemen,Kamerun,Kapverdy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olumbie,Kostarika,Lesotho,Ligérie,Madagaskar,Maledivy,Mali,Marshallovy ostrovy,Mauretáni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Mauritius,Mosambik,Namibie,Nauru,Nepál,Nikaragua,Nizozemské Antily,Nová Kaledonie,Omán,Palau,Panama,Papua-Nová Guinea,Rovníková Guinea,Rwanda,Samoa-západní,Senegal,Seychely,Srí Lanka,Středoafrická republika,Súdán,Surinam,Svatá Helena,Svazijsko,Tanzanie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inidad a Tabago,Urugua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pásmo</w:t>
                            </w:r>
                          </w:p>
                        </w:tc>
                        <w:tc>
                          <w:tcPr>
                            <w:tcW w:w="8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Pevné a mobilní sítě</w:t>
                            </w:r>
                            <w:r>
                              <w:rPr>
                                <w:sz w:val="18"/>
                              </w:rPr>
                              <w:t>:Afghánistán,Ascension,Bangladéš,Barma,Cookovy ostrovy,Eritrea,Etiopie,Fidži,Guinea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issau,Guyana,Irák,Kambodža,Kiribati,Komory/Mayotte,Sev.Korea,Laos,Mikronésia,Niue,Severní Mariany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Sierra Leone,Somálsko,Sv.Tomáš,Šalamounovy ostrovy,Togo,Tokelau,Tonga,Tuvalu,Vanuatu,Východní Timor, Williamsovy ostrovy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 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Ceny jsou uvedeny za 1 minutu. Účtuje se první půlminuta a dále po vteřinách</w:t>
      </w:r>
    </w:p>
    <w:p>
      <w:pPr>
        <w:pStyle w:val="Normal"/>
        <w:rPr/>
      </w:pPr>
      <w:r>
        <w:rPr>
          <w:b/>
          <w:sz w:val="20"/>
        </w:rPr>
        <w:t xml:space="preserve">Kompletní ceník s uvedením všech destinací naleznete na www.phoenixworld.cz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Aktivace služby: </w:t>
        <w:tab/>
        <w:tab/>
        <w:t xml:space="preserve"> </w:t>
        <w:tab/>
        <w:tab/>
        <w:t xml:space="preserve">              600,- Kč</w:t>
      </w:r>
    </w:p>
    <w:p>
      <w:pPr>
        <w:pStyle w:val="Normal"/>
        <w:rPr>
          <w:sz w:val="20"/>
        </w:rPr>
      </w:pPr>
      <w:r>
        <w:rPr>
          <w:sz w:val="20"/>
        </w:rPr>
        <w:t xml:space="preserve">Zasílání SMS o stavu účtu: </w:t>
        <w:tab/>
        <w:tab/>
        <w:tab/>
        <w:t xml:space="preserve">     1,50 Kč/SMS</w:t>
      </w:r>
    </w:p>
    <w:p>
      <w:pPr>
        <w:pStyle w:val="Normal"/>
        <w:rPr>
          <w:sz w:val="20"/>
        </w:rPr>
      </w:pPr>
      <w:r>
        <w:rPr>
          <w:sz w:val="20"/>
        </w:rPr>
        <w:t xml:space="preserve">Změna v zasílání SMS: </w:t>
        <w:tab/>
        <w:tab/>
        <w:tab/>
        <w:t xml:space="preserve">cena SMS dle zákazníkova roamingu   </w:t>
      </w:r>
    </w:p>
    <w:p>
      <w:pPr>
        <w:pStyle w:val="Normal"/>
        <w:rPr>
          <w:sz w:val="20"/>
        </w:rPr>
      </w:pPr>
      <w:r>
        <w:rPr>
          <w:sz w:val="20"/>
        </w:rPr>
        <w:t xml:space="preserve">Přidání PIN:  </w:t>
        <w:tab/>
        <w:tab/>
        <w:tab/>
        <w:tab/>
        <w:tab/>
        <w:t>100,-  Kč</w:t>
      </w:r>
    </w:p>
    <w:p>
      <w:pPr>
        <w:pStyle w:val="Normal"/>
        <w:rPr>
          <w:sz w:val="20"/>
        </w:rPr>
      </w:pPr>
      <w:r>
        <w:rPr>
          <w:sz w:val="20"/>
        </w:rPr>
        <w:t xml:space="preserve">Pravidelný podrobný výpis poštou: </w:t>
        <w:tab/>
        <w:tab/>
        <w:t>100,-  Kč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 xml:space="preserve">Pravidelný podrobný výpis e-mailem: </w:t>
        <w:tab/>
        <w:t>10,-  Kč</w:t>
      </w:r>
    </w:p>
    <w:p>
      <w:pPr>
        <w:pStyle w:val="Normal"/>
        <w:rPr>
          <w:sz w:val="20"/>
        </w:rPr>
      </w:pPr>
      <w:r>
        <w:rPr>
          <w:sz w:val="20"/>
        </w:rPr>
        <w:t xml:space="preserve">Mimořádný podrobný výpis: </w:t>
        <w:tab/>
        <w:tab/>
        <w:tab/>
        <w:t>150,-  Kč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eny jsou bez 5% DPH.</w:t>
      </w:r>
    </w:p>
    <w:sectPr>
      <w:type w:val="nextPage"/>
      <w:pgSz w:w="12240" w:h="15840"/>
      <w:pgMar w:left="357" w:right="680" w:gutter="0" w:header="0" w:top="73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8:19:00Z</dcterms:created>
  <dc:creator>BRAVE</dc:creator>
  <dc:description/>
  <dc:language>en-US</dc:language>
  <cp:lastModifiedBy>BRAVE</cp:lastModifiedBy>
  <dcterms:modified xsi:type="dcterms:W3CDTF">2003-02-13T08:28:00Z</dcterms:modified>
  <cp:revision>1</cp:revision>
  <dc:subject/>
  <dc:title> Ceník služby Phoenix TRAVEL</dc:title>
</cp:coreProperties>
</file>